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2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7     2 4 5 3 4  -      -      -      4(13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4 6 1 4 1  -      -      -      4(10)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6 1 4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5 3 2 2 5  -    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3 5 6 5 2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1 2 3 1 3  -    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8"/>
        <w:gridCol w:w="966"/>
        <w:gridCol w:w="1060"/>
        <w:gridCol w:w="1060"/>
        <w:gridCol w:w="2172"/>
        <w:gridCol w:w="3482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е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аш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ц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иц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у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035"/>
        <w:gridCol w:w="1137"/>
        <w:gridCol w:w="1137"/>
        <w:gridCol w:w="2349"/>
        <w:gridCol w:w="3763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ер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аш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цьк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ицьк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ур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7:34:00Z</dcterms:created>
  <dc:creator>Елена</dc:creator>
  <dc:description/>
  <cp:keywords/>
  <dc:language>en-US</dc:language>
  <cp:lastModifiedBy>Елена</cp:lastModifiedBy>
  <dcterms:modified xsi:type="dcterms:W3CDTF">2025-11-08T12:5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